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0s9ZXCwYUvEQqcg9aQYReKkI2rLYsAUSDSFKhCGbrcCKZTGHZegb8QUlV8lLu3Px4+uLKV
5QGbIOlqLzx0Eu+be97DsU5bAmxtPOFS3cUBKhFN/C5Oy/N5h0J6wYvUTK3kCbpALiyLlcJx
zxnRrVBGGz1voePRN0DwK7iJeBJTfFTZAMqMaC72gNdMW/51Zq3o9/EUf5TI39HqXsnDdeDU
m7iGzeO5HKn/DIjp98</vt:lpwstr>
  </property>
  <property fmtid="{D5CDD505-2E9C-101B-9397-08002B2CF9AE}" pid="3" name="_2015_ms_pID_7253431">
    <vt:lpwstr>muD5bS6r62QJPbfd7srKfMqvqf2x4ki1VQyMounEkq4ob0+hTzwjT3
i0OF9GkusNPPcFxfbx9tCs9ipZ/ZFVIW50lWkoCWEqYSPxrXvFdhnWlnz+68cOo7+r1FOHfF
hCHksstflLUSHGXO4vwYERFBwxNQm9y5uB3ftO6Mctdf5NfDidG67uZE8QiCh68LZXJ61TJw
GvUoaeLEBEd2zib3kVj+WxFmPZu9OW8S3N0h</vt:lpwstr>
  </property>
  <property fmtid="{D5CDD505-2E9C-101B-9397-08002B2CF9AE}" pid="4" name="_2015_ms_pID_7253431_00">
    <vt:lpwstr>_2015_ms_pID_7253431</vt:lpwstr>
  </property>
  <property fmtid="{D5CDD505-2E9C-101B-9397-08002B2CF9AE}" pid="5" name="_2015_ms_pID_7253432">
    <vt:lpwstr>+YX7alLCag7dzc5WZScaTfu4FJAw6zoiiAKO
MhFD/wvxqKtcRtcmJ1nsdONpN4RcSfIcqOqK2uVflITqlHZc4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